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Uświadomienie zagrożeń ze strony zjawisk atmosferyczn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adnij jakie to zjawisko, a następnie sporządź jego ilustrację.</w:t>
            </w:r>
          </w:p>
          <w:p>
            <w:pPr>
              <w:pStyle w:val="Akapitzlist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czyciel czyta: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Był piękny poranek - słońce świeciło od rana, gdzieniegdzie na niebie pojawiały się małe chmurki. Powietrze było ciężkie, było parno i duszno. Około południa na niebie zaczęły pojawiać się ciemne, kłębiaste chmury. Zerwał się wiatr, który z każdą chwilą wiał coraz mocniej.</w:t>
            </w:r>
            <w:r>
              <w:rPr/>
              <w:t xml:space="preserve"> </w:t>
            </w:r>
            <w:r>
              <w:rPr>
                <w:rStyle w:val="Rwarea"/>
              </w:rPr>
              <w:t xml:space="preserve"> Na dworze drzewa i krzewy coraz mocniej falowały, wyglądały jakby kładły się na ziemi. Nagle zobaczyłam błyskawicę i usłyszałam grzmot.  Zaczął padać deszcz, początkowo były to małe krople, które szybko przemieniły się w ulewę. Pioruny co parę minut rozdzierały niebo.  Dość szybko chmura przeszła, znowu wyszło słońce, pozostały tylko kałuże, a na niebie ukazała się piękna tęcza. 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Style w:val="Rwarea"/>
              </w:rPr>
              <w:t xml:space="preserve">Gdy rano się obudziłam i wyjrzałam za okno, zobaczyłam wirujące płatki śniegu.  Z godziny na godzinę zamieć zwiększała się coraz bardziej. Silny, zimny wiatr niósł ze sobą tumany śniegu. Widoczność była bardzo słaba. Wiatr huczał, szalał, podrywał całe zaspy śniegu i przenosił je. Taka pogoda utrzymała się do wieczora. Kiedy wyszłam na dwór wszystko było pokryte białym puchem, a  zaspy śnieżne wznosiły się niczym góry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/>
              <w:t>Czy znacie jakieś inne niebezpieczne zjawiska atmosferyczne? (pogadanka)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16:00Z</dcterms:created>
  <dc:creator>EUROFORUM</dc:creator>
  <dc:description/>
  <dc:language>en-US</dc:language>
  <cp:lastModifiedBy>Euro</cp:lastModifiedBy>
  <cp:lastPrinted>2015-09-21T14:43:00Z</cp:lastPrinted>
  <dcterms:modified xsi:type="dcterms:W3CDTF">2015-09-21T13:16:00Z</dcterms:modified>
  <cp:revision>2</cp:revision>
  <dc:subject/>
  <dc:title/>
</cp:coreProperties>
</file>